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ind w:left="0" w:right="113" w:hanging="0"/>
              <w:rPr/>
            </w:pPr>
            <w:r>
              <w:rPr/>
              <w:t>Istrate Andree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tr.Anul 1907 nr. 8 ,Moreni,Dambovita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0728901774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ndreea_26_istrate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3  martie 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 a lunii septembrie 2000 →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mba romana,istorie.geografie,matematica,chimie,fizica,desen,biologie...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ceul de arte Balasa Doamna (vocational)</w:t>
            </w:r>
          </w:p>
          <w:p>
            <w:pPr>
              <w:pStyle w:val="CVNormal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Targoviste (Roman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, 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Ciobanu Iuli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CV-120538.odt/%3F%3F%3Fro./preview/linkToGridTable%3F%3F%3F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9:00Z</dcterms:created>
  <dc:creator/>
  <dc:description>Automatically generated Europass CV - V2.0</dc:description>
  <dc:language>en-US</dc:language>
  <cp:lastModifiedBy>DaniAndreea</cp:lastModifiedBy>
  <dcterms:modified xsi:type="dcterms:W3CDTF">2011-06-09T07:52:00Z</dcterms:modified>
  <cp:revision>3</cp:revision>
  <dc:subject/>
  <dc:title> Europass CV </dc:title>
</cp:coreProperties>
</file>